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72799854"/>
      <w:bookmarkStart w:id="163" w:name="__Fieldmark__0_377279985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72799854"/>
      <w:bookmarkStart w:id="165" w:name="__Fieldmark__1_377279985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72799854"/>
      <w:bookmarkStart w:id="167" w:name="__Fieldmark__2_377279985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72799854"/>
      <w:bookmarkStart w:id="169" w:name="__Fieldmark__3_377279985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